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15345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770576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4905604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